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ric for Booktalk Assessment – 10</w:t>
      </w:r>
      <w:r>
        <w:rPr>
          <w:vertAlign w:val="superscript"/>
        </w:rPr>
        <w:t>th</w:t>
      </w:r>
      <w:r>
        <w:rPr/>
        <w:t xml:space="preserve"> Grade </w:t>
      </w:r>
    </w:p>
    <w:tbl>
      <w:tblPr>
        <w:tblStyle w:val="TableGrid"/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3294"/>
        <w:gridCol w:w="3294"/>
        <w:gridCol w:w="3294"/>
        <w:gridCol w:w="3293"/>
      </w:tblGrid>
      <w:tr>
        <w:trPr/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Excellent 93%-100%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Adequate 83%-92%</w:t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Deficient &lt;83%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Preparation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 xml:space="preserve">Student has rehearsed and is prepared to deliver book talk.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tudent has done the reading, but may have needed more rehearsals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tudent has not read entire text and is not prepared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peaking Skills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 xml:space="preserve">Volume is loud enough to be heard by all. Pitch was often used and it conveyed emotions appropriately.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 xml:space="preserve">Volume is loud enough to be heard by all 90% of the time. Pitch was often used but the emotion it conveyed sometimes did not fit the content. </w:t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Volume is loud enough to be heard by all 80% of the time or too soft to be heard by all. Pitch was not used, rarely used, OR the emotion it conveyed did not fit the content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 xml:space="preserve">Content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 xml:space="preserve">Shows full understanding of the book. Hooks the audience.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hows a good understanding of the book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hows an understanding of parts of the book or does not seem to understand the book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Literary Element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Identifies literary element and supports with evidence from book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 xml:space="preserve">Identifies literary element but does not support with evidence from book. </w:t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Does not identify literary element or support with evidence from book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tays on Topic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 xml:space="preserve">Stays on topic 100% of the time.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 xml:space="preserve">Stays on topic most of the time (90%). </w:t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tays on topic some of the time (80% or less).  Got off topic or could not tell what topic was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tates Title / Author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Clearly states title and author at the beginning and end of the booktalk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tates title and author</w:t>
            </w:r>
            <w:bookmarkStart w:id="0" w:name="_GoBack"/>
            <w:bookmarkEnd w:id="0"/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 xml:space="preserve"> at beginning or end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Forgets title or author at beginning or end or states incompletely. Forgets to mention title and author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Enthusiasm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 xml:space="preserve">Body language and facial expressions are used to generate enthusiasm about the book.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Body language and facial expressions are sometimes used to generate enthusiasm about the book or seem faked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Very little use of body language or facial expressions. Did not generate any enthusiasm for the book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Posture &amp; Eye Contact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traight posture is presented. Looks relaxed and confident. Establishes eye contact during presentation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Straight posture is presented. Establishes eye contact during presentation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Posture is lacking. Does not establish eye contact during presentation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Time Limit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Presentation is 1-2 minutes long and well paced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Presentation is about the right time, but timing and pacing are slightly off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SA"/>
              </w:rPr>
              <w:t>Presentation is less than 1 minute or more than 3 minutes.  Timing and pacing are way off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kype spse/libs 6960-D01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KYPE CULMINATING PROJECT</w:t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2c1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67958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67958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47</Words>
  <Characters>1982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33:00Z</dcterms:created>
  <dc:creator>Dana Hix</dc:creator>
  <dc:description/>
  <dc:language>en-US</dc:language>
  <cp:lastModifiedBy>Dana Hix</cp:lastModifiedBy>
  <dcterms:modified xsi:type="dcterms:W3CDTF">2011-11-09T01:33:00Z</dcterms:modified>
  <cp:revision>2</cp:revision>
  <dc:subject/>
  <dc:title>Rubric for Class Discussion Assessment – 10th G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